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MBAJE DE ASAMBLARE  EXAMEN 22 MAI 200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REZULTATE </w:t>
      </w:r>
      <w:r>
        <w:rPr>
          <w:b/>
          <w:sz w:val="36"/>
          <w:szCs w:val="36"/>
        </w:rPr>
        <w:t>INTERMEDIARE</w:t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 xml:space="preserve">Daca aveti comentarii va rog sa le faceti la adresa </w:t>
      </w:r>
      <w:hyperlink r:id="rId2">
        <w:r>
          <w:rPr>
            <w:rStyle w:val="InternetLink"/>
            <w:b/>
            <w:sz w:val="28"/>
            <w:szCs w:val="28"/>
            <w:lang w:val="it-IT"/>
          </w:rPr>
          <w:t>ionivan@ase.ro</w:t>
        </w:r>
      </w:hyperlink>
      <w:r>
        <w:rPr>
          <w:b/>
          <w:sz w:val="28"/>
          <w:szCs w:val="28"/>
          <w:lang w:val="it-IT"/>
        </w:rPr>
        <w:t xml:space="preserve"> pana LUNI 26 mai 2008 cu subiectul ASMFINAL22-nume si prenume; in text ziceti clar despre ce este vorba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unt studenti care nu si-au clarificat situatia la seminar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Rotunjirea se face in favoarea studentului NUMAI la notele peste 5,00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230"/>
        <w:gridCol w:w="1539"/>
        <w:gridCol w:w="1523"/>
        <w:gridCol w:w="1483"/>
        <w:gridCol w:w="1368"/>
        <w:gridCol w:w="1507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R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UNCT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IN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ICI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CTE DE SEMIN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CTE LUCRARI CU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CTE EXAME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PUNCT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A FINALA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(DOI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C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(OPT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DA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(SAPTE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GV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8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(sapte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MF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9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(SASE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(OPT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N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(DOI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CI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(SAPTE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VS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(PATRU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V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9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(SAPTE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C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(SAPTE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A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(SAPTE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ET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(DOI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R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(SASE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(SASE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V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(SASE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M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(OPT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A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SENT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P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(OPT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(SAPTE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VA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(SAPTE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A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9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(PATRU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,95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(sase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GGF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6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(sapte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(sapte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HC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(opt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ivan@ase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17:00Z</dcterms:created>
  <dc:creator>Ion IVAN</dc:creator>
  <dc:description/>
  <dc:language>en-US</dc:language>
  <cp:lastModifiedBy>Ion IVAN</cp:lastModifiedBy>
  <cp:lastPrinted>2008-05-28T10:54:00Z</cp:lastPrinted>
  <dcterms:modified xsi:type="dcterms:W3CDTF">2008-06-04T12:04:00Z</dcterms:modified>
  <cp:revision>5</cp:revision>
  <dc:subject/>
  <dc:title>LIMBAJE DE ASAMBLARE  EXAMEN 22 MAI 2008</dc:title>
</cp:coreProperties>
</file>